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 ПАВЛОВСКОГО РАЙОНА АЛТАЙСКОГО КРА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18.11. 2019   </w:t>
        <w:tab/>
        <w:tab/>
        <w:tab/>
        <w:tab/>
        <w:tab/>
        <w:tab/>
        <w:tab/>
        <w:t xml:space="preserve">                 №1046      </w:t>
      </w:r>
    </w:p>
    <w:p>
      <w:pPr>
        <w:pStyle w:val="Heading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Павловск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Об утверждении среднесрочного</w:t>
      </w:r>
    </w:p>
    <w:p>
      <w:pPr>
        <w:pStyle w:val="Normal"/>
        <w:rPr>
          <w:color w:val="000000"/>
        </w:rPr>
      </w:pPr>
      <w:r>
        <w:rPr>
          <w:color w:val="000000"/>
        </w:rPr>
        <w:t>финансового плана Павловского</w:t>
      </w:r>
    </w:p>
    <w:p>
      <w:pPr>
        <w:pStyle w:val="Normal"/>
        <w:rPr>
          <w:color w:val="000000"/>
        </w:rPr>
      </w:pPr>
      <w:r>
        <w:rPr>
          <w:color w:val="000000"/>
        </w:rPr>
        <w:t>района на 2020-2022 г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соответствии с пунктом 4 статьи 169 Бюджетного кодекса Российской Федерации п о с т а н о в л я 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Утвердить прилагаемый  среднесрочный финансовый план Павловского района на 2020-2022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района  </w:t>
        <w:tab/>
        <w:tab/>
        <w:tab/>
        <w:tab/>
        <w:t xml:space="preserve">                                               </w:t>
      </w:r>
      <w:r>
        <w:rPr/>
        <w:t>А.В. Воро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360" w:type="dxa"/>
        <w:jc w:val="left"/>
        <w:tblInd w:w="4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ВЕРЖДЕН</w:t>
            </w:r>
            <w:r>
              <w:rPr/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новлением Администрации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вловского </w:t>
            </w:r>
            <w:r>
              <w:rPr/>
              <w:t>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18.11.2019№1046</w:t>
            </w:r>
          </w:p>
        </w:tc>
      </w:tr>
    </w:tbl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5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25"/>
        <w:gridCol w:w="578"/>
        <w:gridCol w:w="540"/>
        <w:gridCol w:w="511"/>
        <w:gridCol w:w="2560"/>
        <w:gridCol w:w="284"/>
        <w:gridCol w:w="239"/>
        <w:gridCol w:w="777"/>
        <w:gridCol w:w="401"/>
        <w:gridCol w:w="236"/>
        <w:gridCol w:w="938"/>
        <w:gridCol w:w="1376"/>
      </w:tblGrid>
      <w:tr>
        <w:trPr>
          <w:trHeight w:val="375" w:hRule="atLeast"/>
        </w:trPr>
        <w:tc>
          <w:tcPr>
            <w:tcW w:w="9754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Среднесрочный финансовый план Павловского района на 2020 - 2022 годы</w:t>
            </w:r>
          </w:p>
        </w:tc>
      </w:tr>
      <w:tr>
        <w:trPr>
          <w:trHeight w:val="37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975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бюджетной системы Павловского райо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азатели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ходы без межбюджетных трансфертов из краевого бюджета, всего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81038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0089,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8091,7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и на прибыль, доходы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8894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3838,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115,5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доходы физических лиц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8894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3838,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115,5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ходы от уплаты акцизов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897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541,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812,7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и  на совокупный дохо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047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649,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322,3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428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349,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736,4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нимальный налог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803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293,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499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59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47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25,9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6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7,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шлин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1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735,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830,2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776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014,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6535,1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826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017,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5517,6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сдачи в аренду имущества, находящегося в оперативном управлении органов управления  муниципальных районов  и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2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6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85,3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5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2,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0,2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ата за негативное воздействие на окружающую среду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5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2,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80,2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оказания платных услуг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33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439,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68,4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23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799,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15,1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1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Доходы с учетом межбюджетных трансфертов из краевого бюджет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789859,1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82819,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90975,1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, всего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4406,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1654,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9515,5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текущего характер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7310,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3204,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0495,7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инвестиционного характер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96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450,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9019,8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муниципальным образованиям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683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5868,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785,5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фицит (+), дефицит (-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4547,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8835,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8540,4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точники финансирования дефицита бюджета: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муниципальным районом в валюте Российской Федерации кредита кредитных организаций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гашение муниципальным районом в валюте Российской Федерации кредитов кредитных организаций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менение остатков денежных средств бюджетов муниципальных районов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4547,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883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8540,4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ходы муниципальных образований, входящих в состав Павловского района без межбюджетных трансфертов из районного бюджета, всего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1787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4376,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5463,9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и на прибыль, доходы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91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805,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21,7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и  на совокупный дохо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11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91,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25,4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и на имущество физических лиц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566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444,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233,2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72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5,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19,1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с учетом межбюджетных трансфертов из районного бюджет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470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244,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2249,4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муниципальных образований, входящих в состав Павловского район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470,9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244,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2249,4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фицит (+), дефицит (-)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ый долг Павловского район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 начало год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 конец год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ельный объем муниципального долг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620,3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8297,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9863,1</w:t>
            </w:r>
          </w:p>
        </w:tc>
      </w:tr>
    </w:tbl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09"/>
        <w:gridCol w:w="305"/>
        <w:gridCol w:w="489"/>
        <w:gridCol w:w="305"/>
        <w:gridCol w:w="1311"/>
        <w:gridCol w:w="305"/>
        <w:gridCol w:w="261"/>
        <w:gridCol w:w="305"/>
        <w:gridCol w:w="829"/>
        <w:gridCol w:w="305"/>
        <w:gridCol w:w="829"/>
        <w:gridCol w:w="305"/>
        <w:gridCol w:w="829"/>
      </w:tblGrid>
      <w:tr>
        <w:trPr>
          <w:trHeight w:val="23" w:hRule="atLeast"/>
        </w:trPr>
        <w:tc>
          <w:tcPr>
            <w:tcW w:w="96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ы субъектов бюджетного планирования в 2020 - 2022 годах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-раз-дел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статья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ru-RU" w:eastAsia="ru-RU"/>
              </w:rPr>
              <w:t>Вид рас-ход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822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05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1645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6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89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8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7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4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1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7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4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1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7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4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1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7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4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1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7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7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05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95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071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42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31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512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512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77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1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295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1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295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1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295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1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295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6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510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207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6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7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1 00 141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1 00 141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5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5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576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81,3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81,3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81,3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4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4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5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67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7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Повышение эффективности управления муниципальным имуществом Павловского района» на 2018-2022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45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влечение в хозяйственный оборот объектов муниципальной собственности и земельных ресурсов в целях привлечения инвестиций в экономику района и укрепления его бюджет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45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2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45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9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9 00 147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 9 00 147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6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6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6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6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5118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6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5118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6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52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2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2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2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2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5 00 108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2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16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97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8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0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"Обеспечение прав граждан и их безопасности в Павловском район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0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"Профилактика преступлений и иных правонарушени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72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933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4 00 704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4 00 704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5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5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9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5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5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5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7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886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7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886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7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886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2 00 672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7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886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 2 00 672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7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886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8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Развитие туризма на территории Павловского района» на 2013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38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38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"Поддержка и развитии малого и среднего предпринимательства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 0 00 L52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 0 00 L52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9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808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9449,3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1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4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019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Комплексное развитие систем коммунальной инфраструктуры Павловского района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2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"Увеличение объема и улучшение качества питьевой в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568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568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"Модернизация объектов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2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42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"Улучшение снабжения услугами теплоснабжения потребителей, рациональное использование энергоресур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3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71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 3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71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Устойчивое развитие сельских поселений Павловского района на 2013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4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99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9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4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99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9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9 00 S11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9 00 S11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15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Развитие системы обращения с отходами производства и потребления на территории Павловского района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3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3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62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9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62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9 00 1808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62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 9 00 1808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62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7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56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8314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питальные вложения на восстановление и развит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1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58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600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1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58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600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содержания и функционирования объектов муниципальной собственности, находящихся в казне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3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713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 3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13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359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02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3832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397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561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900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9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98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5267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9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98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5267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103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9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98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5267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103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94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98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5267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Развитие образования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«Развитие дошкольного образования в Павловском районе» в рамках  муниципальной программы «Развитие образования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1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709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67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709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709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518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S04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S04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28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613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6774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1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6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74054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1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6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4054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104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91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6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4054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104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1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60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4054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Развитие образования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1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293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«Развитие общего и дополнительного образования в Павловском районе» в рамках  муниципальной программы «Развитие образования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6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799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2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68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799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проект «Успех каждого ребенка» в рамках национального проекта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2 Е2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2 Е2 509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2 Е2 509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«Развитие кадрового потенциала системы образования Павловского района» в рамках  муниципальной программы «Развитие образования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3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3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58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3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3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58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«Развитие системы оценки качества образования в Павловском районе» в рамках  муниципальной программы «Развитие образования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4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4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63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3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640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59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59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598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709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8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84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843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709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709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1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S09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S09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8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8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168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8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168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8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563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563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563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104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563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1 00 104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1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563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4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Развитие образования в Павловском районе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дпрограмма «Молодежная политика» в рамках  муниципальной программы «Развитие образования в Павловском районе» на 2015-2020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6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 6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витие системы отдыха и укрепления здоровь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S321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1 00 S321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4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64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27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544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0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186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01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01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0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123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45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6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6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6,6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9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0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0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65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0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65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0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65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7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874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72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5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Профилактика проявлений терроризма и экстремизма, а также минимизация и ликвидация последствий их проявления в Павловском районе Алтайского края" на 2017-2020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Комплексные меры противодействия злоупотреблению наркотиками, их незаконному обороту и профилактики СПИДа в Павловском районе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6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8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116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0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260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0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260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03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260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2 00 105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2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90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2 00 105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28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390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2 00 105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9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23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2 00 105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9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23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2 00 105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46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2 00 105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16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46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S04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S04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8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0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55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0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29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0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29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0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29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8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04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2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33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4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6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4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6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4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6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69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2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5 00 108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целевая программа «Культура Павловского района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Здоровье. Формирование здорового образа жизни и профилактика неинфекционных заболеванийсреди населения Павлов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нты в форме 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49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8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830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3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35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сударственная программа АК «Обеспечение доступным и комфортным жильём населения АК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ая программа «Обеспечение доступным и комфортным жильём населения Павловского района Алтайского края» на 2015-2020 годы, подпрограмма «Обеспечение жильём молодых семей » на 2015-2020 год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0 00 L49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0 00 L497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0 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5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5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168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168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5135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5135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олномочий по обеспечению жильем отдельных категорий граждан, установлен-ных Федеральным законом от 24 ноября 1995 года № 181-ФЗ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517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5176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целевая программа « Третий возраст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474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7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7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5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7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7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71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44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19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награждение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73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61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98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 4 00 7080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65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4 00 7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1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86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183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6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3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622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«Развитие физической культуры и спорта в Павловском районе Алтайского кра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3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622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 0 00 6099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3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622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тичная компенсация дополн. расходов местных бюджетов по оплате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S04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S04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3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6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3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6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3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6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3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60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нд оплаты труда государственных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22,8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8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2 00 101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9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68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58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6785,5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92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92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1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92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1 00 602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92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1 00 6022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8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927,9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9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37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9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37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2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9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37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2 00 602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9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37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2 00 6023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97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37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6,4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89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89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000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89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605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89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5 00 605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6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891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944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916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99515,5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tbl>
      <w:tblPr>
        <w:tblW w:w="88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42"/>
        <w:gridCol w:w="435"/>
        <w:gridCol w:w="429"/>
        <w:gridCol w:w="1664"/>
        <w:gridCol w:w="1843"/>
        <w:gridCol w:w="1559"/>
        <w:gridCol w:w="1985"/>
      </w:tblGrid>
      <w:tr>
        <w:trPr>
          <w:trHeight w:val="375" w:hRule="atLeast"/>
        </w:trPr>
        <w:tc>
          <w:tcPr>
            <w:tcW w:w="881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спределение в 2020 - 2022 годах дотации на выравнивание бюджетной обеспеченности между сельскими поселениями Павловского района</w:t>
            </w:r>
          </w:p>
        </w:tc>
      </w:tr>
      <w:tr>
        <w:trPr>
          <w:trHeight w:val="375" w:hRule="atLeast"/>
        </w:trPr>
        <w:tc>
          <w:tcPr>
            <w:tcW w:w="881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рбуз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уран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,4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лун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6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лыва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2,7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сомоль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9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8,0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Лебяж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9,2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овозор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66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91,9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авл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32,7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авлозаводско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2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утско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2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9,9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огозих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,4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тук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2,2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Черемн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5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2,5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Чернопят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Шаховско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0,8</w:t>
            </w:r>
          </w:p>
        </w:tc>
      </w:tr>
      <w:tr>
        <w:trPr>
          <w:trHeight w:val="375" w:hRule="atLeast"/>
        </w:trPr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5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1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27,9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06,107 БК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верхнего предела  муниципального долга  и предельный объем муниципального долга Павловского района на 1 января 2021 г. и плановый период 2021-2022 годы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0 год</w:t>
      </w:r>
    </w:p>
    <w:p>
      <w:pPr>
        <w:pStyle w:val="Normal"/>
        <w:spacing w:lineRule="auto" w:line="360"/>
        <w:ind w:firstLine="567"/>
        <w:rPr/>
      </w:pPr>
      <w:r>
        <w:rPr/>
        <w:t>1.Расчет верхнего предела муниципального долга Павловского района на 1 января 2021 года</w:t>
      </w:r>
    </w:p>
    <w:p>
      <w:pPr>
        <w:pStyle w:val="Normal"/>
        <w:spacing w:lineRule="auto" w:line="360"/>
        <w:rPr/>
      </w:pPr>
      <w:r>
        <w:rPr/>
        <w:t xml:space="preserve">Муниципальный долг Павловского района на 1 января 2020 года – </w:t>
      </w:r>
      <w:r>
        <w:rPr>
          <w:u w:val="single"/>
        </w:rPr>
        <w:t>0,0 тыс.руб.;</w:t>
      </w:r>
    </w:p>
    <w:p>
      <w:pPr>
        <w:pStyle w:val="Normal"/>
        <w:spacing w:lineRule="auto" w:line="360"/>
        <w:rPr/>
      </w:pPr>
      <w:r>
        <w:rPr/>
        <w:t>Привлечение заемных средств  в 2020 году  - 0,0 тыс.руб.;</w:t>
      </w:r>
    </w:p>
    <w:p>
      <w:pPr>
        <w:pStyle w:val="Normal"/>
        <w:spacing w:lineRule="auto" w:line="360"/>
        <w:rPr/>
      </w:pPr>
      <w:r>
        <w:rPr/>
        <w:t>Погашение долговых обязательств в 2020 году – 0,0 тыс.руб.</w:t>
      </w:r>
    </w:p>
    <w:p>
      <w:pPr>
        <w:pStyle w:val="Normal"/>
        <w:spacing w:lineRule="auto" w:line="360"/>
        <w:rPr/>
      </w:pPr>
      <w:r>
        <w:rPr/>
        <w:t>Расчет 0 + 0 – 0 = 0 тыс.руб.</w:t>
      </w:r>
    </w:p>
    <w:p>
      <w:pPr>
        <w:pStyle w:val="Normal"/>
        <w:spacing w:lineRule="auto" w:line="360"/>
        <w:ind w:firstLine="567"/>
        <w:rPr/>
      </w:pPr>
      <w:r>
        <w:rPr/>
        <w:t>2.Расчет предельного объема муниципального долга Павловского района на 2020 год</w:t>
      </w:r>
    </w:p>
    <w:p>
      <w:pPr>
        <w:pStyle w:val="Normal"/>
        <w:spacing w:lineRule="auto" w:line="360"/>
        <w:rPr/>
      </w:pPr>
      <w:r>
        <w:rPr/>
        <w:t>Всего доходов  789859,1 тыс. руб.</w:t>
      </w:r>
    </w:p>
    <w:p>
      <w:pPr>
        <w:pStyle w:val="Normal"/>
        <w:spacing w:lineRule="auto" w:line="360"/>
        <w:rPr/>
      </w:pPr>
      <w:r>
        <w:rPr/>
        <w:t xml:space="preserve">Безвозмездные перечисления   414718,1 тыс. руб.     </w:t>
      </w:r>
    </w:p>
    <w:p>
      <w:pPr>
        <w:pStyle w:val="Normal"/>
        <w:spacing w:lineRule="auto" w:line="360"/>
        <w:rPr/>
      </w:pPr>
      <w:r>
        <w:rPr/>
        <w:t>Поступления налоговых и неналоговых доходов по дополнительным нормативам отчислений  - прогноз НДФЛ  298894 : 58 % (13% по БК + 45% доп.норматив) х 45 % =  231900,5 тыс. руб.</w:t>
      </w:r>
    </w:p>
    <w:p>
      <w:pPr>
        <w:pStyle w:val="Normal"/>
        <w:spacing w:lineRule="auto" w:line="360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rPr/>
      </w:pPr>
      <w:r>
        <w:rPr/>
        <w:t>Расчет: 789859,1 – 414718,1</w:t>
      </w:r>
      <w:r>
        <w:rPr>
          <w:color w:val="FF0000"/>
        </w:rPr>
        <w:t xml:space="preserve"> </w:t>
      </w:r>
      <w:r>
        <w:rPr/>
        <w:t xml:space="preserve">– 231900,5 = 143240,5 тыс. руб. х 50 % = </w:t>
      </w:r>
      <w:r>
        <w:rPr>
          <w:u w:val="single"/>
        </w:rPr>
        <w:t>71620,3 тыс.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1 год</w:t>
      </w:r>
    </w:p>
    <w:p>
      <w:pPr>
        <w:pStyle w:val="Normal"/>
        <w:spacing w:lineRule="auto" w:line="360"/>
        <w:ind w:firstLine="567"/>
        <w:rPr/>
      </w:pPr>
      <w:r>
        <w:rPr/>
        <w:t>1.Расчет верхнего предела муниципального долга Павловского района на 1 января 2022 года</w:t>
      </w:r>
    </w:p>
    <w:p>
      <w:pPr>
        <w:pStyle w:val="Normal"/>
        <w:spacing w:lineRule="auto" w:line="360"/>
        <w:rPr/>
      </w:pPr>
      <w:r>
        <w:rPr/>
        <w:t xml:space="preserve">Муниципальный долг Павловского района на 1 января 2021 года – </w:t>
      </w:r>
      <w:r>
        <w:rPr>
          <w:u w:val="single"/>
        </w:rPr>
        <w:t>0 тыс.руб.;</w:t>
      </w:r>
    </w:p>
    <w:p>
      <w:pPr>
        <w:pStyle w:val="Normal"/>
        <w:spacing w:lineRule="auto" w:line="360"/>
        <w:rPr/>
      </w:pPr>
      <w:r>
        <w:rPr/>
        <w:t>Привлечение заемных средств  в 2021 году  - 0 тыс.руб.;</w:t>
      </w:r>
    </w:p>
    <w:p>
      <w:pPr>
        <w:pStyle w:val="Normal"/>
        <w:spacing w:lineRule="auto" w:line="360"/>
        <w:rPr/>
      </w:pPr>
      <w:r>
        <w:rPr/>
        <w:t>Погашение долговых обязательств в 2021 году – 0 тыс.руб.</w:t>
      </w:r>
    </w:p>
    <w:p>
      <w:pPr>
        <w:pStyle w:val="Normal"/>
        <w:spacing w:lineRule="auto" w:line="360"/>
        <w:rPr/>
      </w:pPr>
      <w:r>
        <w:rPr/>
        <w:t>Расчет 0 + 0– 0 = 0 тыс.руб.</w:t>
      </w:r>
    </w:p>
    <w:p>
      <w:pPr>
        <w:pStyle w:val="Normal"/>
        <w:spacing w:lineRule="auto" w:line="360"/>
        <w:ind w:firstLine="567"/>
        <w:rPr/>
      </w:pPr>
      <w:r>
        <w:rPr/>
        <w:t>2.Расчет предельного объема муниципального долга Павловского района на 2021 год</w:t>
      </w:r>
    </w:p>
    <w:p>
      <w:pPr>
        <w:pStyle w:val="Normal"/>
        <w:rPr/>
      </w:pPr>
      <w:r>
        <w:rPr/>
        <w:t>Всего доходов  782819,3 тыс. руб</w:t>
      </w:r>
      <w:r>
        <w:rPr>
          <w:color w:val="FF0000"/>
        </w:rPr>
        <w:t>.</w:t>
      </w:r>
    </w:p>
    <w:p>
      <w:pPr>
        <w:pStyle w:val="Normal"/>
        <w:spacing w:lineRule="auto" w:line="360"/>
        <w:rPr/>
      </w:pPr>
      <w:r>
        <w:rPr/>
        <w:t xml:space="preserve">Безвозмездные перечисления   382729,4 тыс. руб.     </w:t>
      </w:r>
    </w:p>
    <w:p>
      <w:pPr>
        <w:pStyle w:val="Normal"/>
        <w:spacing w:lineRule="auto" w:line="360"/>
        <w:rPr/>
      </w:pPr>
      <w:r>
        <w:rPr/>
        <w:t>Поступления налоговых и неналоговых доходов по дополнительным нормативам отчислений  - прогноз НДФЛ  313838,7 : 58 % (13% по БК + 45% доп.норматив) х 45 % =  243495,5 тыс. руб.</w:t>
      </w:r>
    </w:p>
    <w:p>
      <w:pPr>
        <w:pStyle w:val="Normal"/>
        <w:spacing w:lineRule="auto" w:line="360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Расчет: 782819,3 – 382729,4 – 243495,5 = 156594,4 тыс. руб. х 50 % = </w:t>
      </w:r>
      <w:r>
        <w:rPr>
          <w:u w:val="single"/>
        </w:rPr>
        <w:t>78297,2 тыс. руб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2 год</w:t>
      </w:r>
    </w:p>
    <w:p>
      <w:pPr>
        <w:pStyle w:val="Normal"/>
        <w:spacing w:lineRule="auto" w:line="360"/>
        <w:ind w:firstLine="567"/>
        <w:rPr/>
      </w:pPr>
      <w:r>
        <w:rPr/>
        <w:t>1.Расчет верхнего предела муниципального долга Павловского района на 1 января 2023 года</w:t>
      </w:r>
    </w:p>
    <w:p>
      <w:pPr>
        <w:pStyle w:val="Normal"/>
        <w:spacing w:lineRule="auto" w:line="360"/>
        <w:rPr/>
      </w:pPr>
      <w:r>
        <w:rPr/>
        <w:t xml:space="preserve">Муниципальный долг Павловского района на 1 января 2022 года – </w:t>
      </w:r>
      <w:r>
        <w:rPr>
          <w:u w:val="single"/>
        </w:rPr>
        <w:t>0 тыс.руб.;</w:t>
      </w:r>
    </w:p>
    <w:p>
      <w:pPr>
        <w:pStyle w:val="Normal"/>
        <w:spacing w:lineRule="auto" w:line="360"/>
        <w:rPr/>
      </w:pPr>
      <w:r>
        <w:rPr/>
        <w:t>Привлечение заемных средств  в 2020 году  - 0 тыс.руб.;</w:t>
      </w:r>
    </w:p>
    <w:p>
      <w:pPr>
        <w:pStyle w:val="Normal"/>
        <w:spacing w:lineRule="auto" w:line="360"/>
        <w:rPr/>
      </w:pPr>
      <w:r>
        <w:rPr/>
        <w:t>Погашение долговых обязательств в 2020 году – 0 тыс.руб.</w:t>
      </w:r>
    </w:p>
    <w:p>
      <w:pPr>
        <w:pStyle w:val="Normal"/>
        <w:spacing w:lineRule="auto" w:line="360"/>
        <w:rPr/>
      </w:pPr>
      <w:r>
        <w:rPr/>
        <w:t>Расчет 0 + 0 –0 = 0 тыс.руб.</w:t>
      </w:r>
    </w:p>
    <w:p>
      <w:pPr>
        <w:pStyle w:val="Normal"/>
        <w:spacing w:lineRule="auto" w:line="360"/>
        <w:ind w:firstLine="567"/>
        <w:rPr/>
      </w:pPr>
      <w:r>
        <w:rPr/>
        <w:t>2.Расчет предельного объема муниципального долга Павловского района на 2023 год</w:t>
      </w:r>
    </w:p>
    <w:p>
      <w:pPr>
        <w:pStyle w:val="Normal"/>
        <w:rPr/>
      </w:pPr>
      <w:r>
        <w:rPr/>
        <w:t>Всего доходов  790975,1 тыс. руб.</w:t>
      </w:r>
    </w:p>
    <w:p>
      <w:pPr>
        <w:pStyle w:val="Normal"/>
        <w:spacing w:lineRule="auto" w:line="360"/>
        <w:rPr/>
      </w:pPr>
      <w:r>
        <w:rPr/>
        <w:t>Безвозмездные перечисления   382883,4 тыс. руб.</w:t>
      </w:r>
      <w:r>
        <w:rPr>
          <w:color w:val="FF0000"/>
        </w:rPr>
        <w:t xml:space="preserve">     </w:t>
      </w:r>
    </w:p>
    <w:p>
      <w:pPr>
        <w:pStyle w:val="Normal"/>
        <w:spacing w:lineRule="auto" w:line="360"/>
        <w:rPr/>
      </w:pPr>
      <w:r>
        <w:rPr/>
        <w:t>Поступления налоговых и неналоговых доходов по дополнительным нормативам отчислений  - прогноз НДФЛ  320115,5 : 58 % (13% по БК + 45% доп.норматив) х 45 % =  248365,5 тыс. руб.</w:t>
      </w:r>
    </w:p>
    <w:p>
      <w:pPr>
        <w:pStyle w:val="Normal"/>
        <w:spacing w:lineRule="auto" w:line="360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Расчет: 790975,1– 382883,4 – 248365,5 = 159726,2 тыс. руб. х 50 % = </w:t>
      </w:r>
      <w:r>
        <w:rPr>
          <w:u w:val="single"/>
        </w:rPr>
        <w:t>79863,1 тыс.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b/>
      <w:color w:val="000000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45:00Z</dcterms:created>
  <dc:creator>Андрей</dc:creator>
  <dc:description/>
  <dc:language>en-US</dc:language>
  <cp:lastModifiedBy>RePack by SPecialiST</cp:lastModifiedBy>
  <dcterms:modified xsi:type="dcterms:W3CDTF">2019-11-19T03:45:00Z</dcterms:modified>
  <cp:revision>2</cp:revision>
  <dc:subject/>
  <dc:title/>
</cp:coreProperties>
</file>